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4942"/>
        <w:gridCol w:w="3580"/>
      </w:tblGrid>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bou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cerca d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nectPlayer Version 1.0</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nnectPlayer versión 1.0</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e selected music file cannot be played back because the system information has changed.\nClick OK to automatically close CONNECT Player and open the CONNECT Player System Information Restore tool.</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l archivo de música seleccionado no puede reproducirse porque la información del sistema ha cambiado.\nHaga clic en Aceptar para cerrar CONNECT Player automáticamente y abrir la herramienta de restauración de información del sistema de CONNECT Playe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able to start CONNECT Player System Information Restore tool.\nPlease uninstall CONNECT Player, reboot your computer, then re-install CONNECT Playe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herramienta de restauración de información del sistema de CONNECT Player.\nDesinstale CONNECT Player, reinicie el ordenador y, a continuación, reinstale CONNECT Playe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n not launch CONNECT Player because %s is already running</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 se puede ejecutar CONNECT Player porque %s ya está abiert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tinu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ntinu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ease Reboot before running CONNECT Playe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einicie el ordenador antes de ejecutar CONNECT Playe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rro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imited User Accounts are not support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as cuentas de usuarios limitados no son compatibl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e OpenMG component used by CONNECT Player needs to be updated to version 4.3 or later.\nPlease uninstall CONNECT Player, reboot your computer, then re-install CONNECT Playe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l componente OpenMG utilizado por CONNECT Player debe actualizarse a la versión 4.3 o posterior.\nDesinstale CONNECT Player, reinicie el ordenador y reinstale CONNECT Playe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quit CONNECT Playe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nfirma que desea salir de CONNECT Playe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Burning In Progres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Grabación de CD en curs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Ripping In Progres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pia de CD en curs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evice Sync In Progres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incronización de dispositivos en curs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wnload In Progres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scarga en curs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nnot launch %s as it is being used by another use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ya lo está usando otro usuari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verting Database Please Wai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nvirtiendo base de datos, por favor, esper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ahoma</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ahom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0.02.11090</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0.02.11090</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Playe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Playe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Player.dll</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Player.dll</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0.0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NECT Player Ver.1.0.02 Update Progra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rograma de actualización de CONNECT Player ver.1.0.0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source module is not foun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 se ha encontrado el módulo de recurs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nnot install for this Windows versio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 se puede instalar con esta versión de Window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nly member of the Administrator's group can install this application.\nIf problems persist, please contact your administrator, or log on as an administrato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ólo los miembros del grupo de administradores pueden instalar esta aplicación.\nSi los problemas persisten, póngase en contacto con el administrador, o inicie sesión como administrado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nsufficient hard disk drive space. \nDrive : %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 hay espacio suficiente en el disco duro. \nUnidad: %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ailed to restart computer\nPlease restart your PC.</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rror al reiniciar el ordenador\nReinicie el PC.</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e following applications should be closed before continuing the installation.\n%s\nDo you want to continue the installatio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as siguientes aplicaciones deben cerrarse antes de seguir con la instalación.\n%s\n¿Desea continuar con la instala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e target software for this module is not install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l software de destino de este módulo no está instalad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elcom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Bienvenido/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nstallation process for CONNECT Player will begin.\nClick [Next] to begin the installatio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mpezará el proceso de instalación de CONNECT Player.\nHaga clic en [Siguiente] para iniciar la instala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ution\nYou need to access the internet to obtain the latest module from the Internet in installing CONNECT Player Please confirm that you are connected to the Internet.\n(We recommend a broadband line (1.5Mbps or mor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recaución\nNecesita disponer de acceso a Internet para obtener el módulo más reciente para la instalación de CONNECT Player Asegúrese de que el ordenador está conectado a Internet.\n(Recomendamos banda ancha (1,5 Mbps o superio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icense Agreemen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ntrato de licenci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licence agreement carefully.</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ea atentamente el siguiente contrato de licenci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ess the PAGE DOWN key to see the rest of the agreemen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ulse la tecla AvPág para leer el resto del contrat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 you accept all the terms of the preceding License Agreement?\nTo install CONNECT Player, you must accept this agreemen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cepta todos los términos de este contrato de licencia?\nPara instalar CONNECT Player, debe aceptar este contrat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 accept the agreemen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í, acepto el contrat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 do not accept the agreemen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 no acepto el contrat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tup statu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stado de la instala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nstalling...</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nstaland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verall progress :</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rogreso total:</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NECT Player Language Pack</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aquete de idioma CONNECT Playe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ditional Setting...</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nfiguración adicional...</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installing CONNECT Playe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sinstalando CONNECT Playe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installing CONNECT Player Language Pack...</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sinstalando el paquete de idioma de CONNECT Playe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ali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NECT Player has been successfully installed.\nYou need to restart your computer before using CONNECT Player.\nDo you want to restart your computer now?</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NNECT Player se ha instalado satisfactoriamente.\nDebe reiniciar el ordenador antes de utilizar CONNECT Player.\n¿Desea reiniciar el ordenador ahor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Yes, I want to restart my computer now.</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i, deseo reiniciar mi ordenador ahor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 I will restart my computer late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 lo reiniciaré más tard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nstallation process for CONNECT Player was cancell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e ha cancelado el proceso de instalación de CONNECT Playe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pdate launcher program language resourc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Update launcher program language resour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0.00.11100</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0.00.11100</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pdateCP.ex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UpdateCP.ex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rtis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º</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Álbu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Géner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ating</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lasifica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iemp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elocidad de bit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ate Import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echa de importa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ñ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rchiv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stad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rogres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ecad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écad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visory</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dvertenci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reci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 Coun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ntador repro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ast Play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Última reproduc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range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rreglis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udio Channel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ales de audi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dec</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ódec</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P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BP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n Bur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Grababl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tegorí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mpose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mposito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ducto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irector de orques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echa de crea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scrip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isc Numbe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úmero de disc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le Path</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uta de archivo FilePath</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ell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ast Sync Dat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echa última sinc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yricis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etris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edia Sourc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uente del soport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ixe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ezclado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oo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mbient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rchestra</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Orques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arental Rating</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lasificación infantil</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n Expor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xportabl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oduce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roducto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ovide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roveedo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ovider Rating</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lasificación del proveedo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ndition Statu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stado interpreta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ample Rat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elocidad de muestr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inge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tant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amañ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Orige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ip / Bur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piar / Grab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ip C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piar C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urn C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Grabar C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eproduci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pdat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ctualiz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ur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Grab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grupar po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l Track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odas las pista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tist Albu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Álbum del artis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Genre/Albu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Género/Álbu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n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Busc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í</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wnloa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scarg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nsfer-&g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ransferir-&g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urn-&g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Grabar-&g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list-&g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ista de reproducción-&g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ave as Playlis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Guardar como lista de reproduc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lea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Borr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greg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list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istas reproduc.</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evice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ispositivo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mbre del disc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lect items from the Library view and add them to this window.</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eleccione elementos de la vista Biblioteca y agréguelos a esta ventan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Preference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referencias de C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w Playing</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eproduciend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usic Library</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Biblioteca de músic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wnload Statu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stado de la descarg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arch Result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esultados de la búsqued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ispositiv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pen Fil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brir archiv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mportar archivo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 Directory...</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mportar directori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can Drive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eer unidad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ncel Scan Drive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celar lectura de unidad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 SonicStage Library</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mportar biblioteca de SonicStag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di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u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rt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pi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ast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eg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g</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dit Propertie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ropiedades de edi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Quit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u</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eleccionar tod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e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ibrary</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Bibliotec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list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istas reproduc. ...</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u</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aus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Paus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eproducir/Paus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nterio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iguient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ntelligent Shuffl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Orden aleatorio inteligent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tinuou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ntinu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huffl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Orden aleatori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peat - All</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epetir - Toda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peat - Singl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epetir - Un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U</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peat - Off</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epetir - Desactivad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Herramienta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H</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ew Playlis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ueva lista de reproduc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ca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ee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ncel Sca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celar lectur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referencia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yud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NECT Player Help</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yuda de CONNECT Playe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nline Help</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yuda en líne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bout CONNECT Playe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cerca de CONNECT Playe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heck for Update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Buscar actualizacion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u</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d to Now Playing</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gregar a reproducción en curs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d to New Playlis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gregar a lista de reproducción nuev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d to Existing Playlis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gregar a lista de reproducción existent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urn to C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Grabar en C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ore like thi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ecomendada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ropiedad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ofile song</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nalizar can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ip</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pi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Get CD Informatio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Obtener información sobre el C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Quick Rip - ATRAC</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pia rápida - ATRAC</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Quick Rip - AAC</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pia rápida - AAC</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Quick Rip - MP3</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pia rápida - MP3</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d to Bookmark...</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gregar a Marcado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mport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mbiar nombr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ormate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reate New Playlis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rear lista de reproducción nuev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referencia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sync with Library</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olver a sincronizar con la Bibliotec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uev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limin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fresh CD Informatio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ctualizar información del C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ubmit CD Informatio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nviar información del C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llaps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ntrae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xpan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xpandi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 Queu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la de reproduc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íde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wnload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scarga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usic Download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scargas de músic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Ripping</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pia de C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reate a filename styl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rear un estilo de nombre de archiv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 = Album Artist %A = Album Title %S = Song Title %N = Song Artist %T = Track Number %Y = Year %G = Genre  %B = Bit rate  %C = Codec</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 = Artista del álbum %A = Título del álbum %S = Título de la canción %N = Artista de la canción %T = Número de pista %Y = Año %G = Género  %B = Velocidad de bits  %C = Códec</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ip into this forma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piar en este format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Quality level / bit rat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Grado de calidad / velocidad de bit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xamin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older to put ripped music into</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rpeta en la que colocar la música copiad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ject CD when ripping is complet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xpulsar el CD una vez completada la copi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ip CD automatically when insert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piar CD automáticamente al insertarl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d copy protectio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gregar protección contra copi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Burning</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Grabación de C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lect drive to be used for burning</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eleccione la unidad que se utilizará para la graba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 drives found suitable for burning</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 se han encontrado unidades adecuadas para la graba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lect burn speed for this driv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eleccione la velocidad de grabación para esta unida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astes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a más rápid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lect the type of CD to bur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eleccionar el tipo de CD que se va a grab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s will be burned in Audio CD forma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os CD se grabarán en formato de CD de audi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ject CD when burning is complet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xpulsar el CD una vez finalizada la graba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rmalize audio on C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rmalizar el audio en el C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efault Temporary File Location (Used temporarily for CD burn file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Ubicación temporal de archivos predeterminada (utilizada temporalmente para la grabación de archivos en C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is disk should have as much free space as possibl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ste disco debería tener el máximo espacio disponibl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irectory for temporary file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irectorio para archivos temporal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ync Mod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odo de sincroniza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ull Sync</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incronización comple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mart Sync</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incronización inteligent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hen device is attach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l conectar el dispositiv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 nothing</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 hacer nad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aunch player and display device pag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brir reproductor y ver página del dispositiv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mount of memory allocated for Music us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tidad de memoria asignada a la músic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usic {1}GB</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úsica {1} GB</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ata {1}GB</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atos {1} GB</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le Format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ormatos de archiv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eferred file format on devic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ormato de archivo preferido en dispositiv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 CODEC:</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 códec:</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se preferred file format whe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Utilizar formato de archivo preferido al</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nly Convert Non-Supported Conten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ólo convertir el contenido incompatibl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vert all content to this forma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nvertir todo el contenido a este format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 not transfer any content that does not meet this forma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 transferir el contenido que no se ajuste a este format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le conversion path</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uta de conversión de archivo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ut converted files in same directory as source fil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locar los archivos convertidos en el mismo directorio que los original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ce converted files into special directory</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locar los archivos convertidos en un directorio especial</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irectory for converted file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irectorio para archivos convertido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vanc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vanzad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evice informatio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nformación sobre el dispositiv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riginal device nam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mbre del dispositivo original:</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rmware versio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ersión del firmwar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ck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ista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bum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Álbum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list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istas de reproduc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ookmarked song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ciones favorita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ize remaining:</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amaño restant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ize consum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amaño utilizad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GB</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lear my Device History...</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Borrar Historial del dispositiv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ill reset deletion tags made on the devic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establecerá las marcas de eliminación del dispositiv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is device's history?</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nfirma que desea eliminar el historial del dispositiv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gister with the service (US Only)</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egistrarse en el servicio (sólo para EE.UU.)</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nables this device to play your purchased Connect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ermite al dispositivo reproducir música adquirida en Connec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move Device from the Playe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Quitar dispositivo del reproducto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e software will erase the device from its memory.</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l programa borrará el dispositivo de su memori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is device from the player? It will appear again if you connect the devic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nfirma que desea quitar el dispositivo del reproductor? Volverá a aparecer si conecta el dispositiv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ormat Devic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ormatear dispositiv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ill delete all songs and settings from the devic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e eliminarán todas las canciones y la configuración del dispositiv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format this device? All music will be eras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nfirma que desea formatear el dispositivo? Se borrará toda la músic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atch Folder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rpetas de lectur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lect the folders or drives you want to automatically scan and set the options for the scanning operatio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eleccione las carpetas o unidades que desea explorar automáticamente y configure las opciones de lectur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ath</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u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les Discover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rchivos detectado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greg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d folder to be scann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gregar carpeta de lectur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can Now</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eer ahor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kip items smaller tha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Omitir elementos de menos d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KB</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can selected folders every</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eer carpetas seleccionadas cad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í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eek</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eman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 la/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2:00 midnigh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2:00 medianoch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00 a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00 a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2:00 a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2:00 a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3:00 a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3:00 a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4:00 a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4:00 a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5:00 a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5:00 a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6:00 a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6:00 a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7:00 a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7:00 a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8:00 a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8:00 a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9:00 a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9:00 a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0:00 a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0:00 a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1:00 a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1:00 a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2:00 noo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2:00 mediodí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00 p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00 p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2:00 p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2:00 p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3:00 p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3:00 p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4:00 p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4:00 p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6:00 p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6:00 p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7:00 p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7:00 p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8:00 p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8:00 p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9:00 p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9:00 p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0:00 p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0:00 p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1:00 p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1:00 p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unc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edia Type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ipos de soport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lect the media types to manage with CONNECT Player by defaul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eleccionar los tipos de soporte que gestionar con CONNECT Player de forma predeterminad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penMG files ({1})</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rchivos OpenMG ({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P3 files ({1})</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rchivos MP3 ({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indows Media files ({1})</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rchivos Windows Media ({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ave files ({1})</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rchivos Wave ({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AC files ({1})</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rchivos AAC ({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usic CD playback ({1})</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eproducción de CD de música ({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ora service files ({1})</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rchivos del servicio Mora ({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lect Non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 seleccionar ningun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ways make CONNECT Player the owner of these media type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iempre hacer que CONNECT Player sea la aplicación predeterminada para este tipo de soport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View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ista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hen displaying this view</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uando se muestra esta vis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ny Devic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ualquier dispositiv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ny C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ualquier C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ny Playlis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ualquier lista de reproduc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tor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nnect Stor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nd grouped by</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y agrupados po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how these column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ostrar estas columna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le Lo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Ubicación de archivo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tent Directory (Location for files that are imported, ripped, transcoded and transfered from device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irectorio de contenido (ubicación de archivos importados, copiados, transcodificados y transferidos desde algún dispositiv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ways put transcoded files in the same directory as their original fil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iempre colocar los archivos transcodificados en el mismo directorio que el archivo original</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ong Info</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nforma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utomatically get CD info when CD is insert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Obtener la información del CD automáticamente al insertar el C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gister with CDDB servic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egistrarse en servicio CDDB</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lect languag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eleccionar idiom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nadia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adia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isplay detailed track info when availabl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er información detallada de la pista cuando esté disponibl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rite metadata changes into files automatically</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scribir cambios de metadatos en los archivos automáticament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uble click on a group mean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Hacer doble clic en un grupo signific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 that entire group</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eproducir el grupo enter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nqueue the group</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locar el grupo en la col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pen the group</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brir el grup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uble click on a track mean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Hacer doble clic en un pista signific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 the track</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eproducir la pis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nqueue the track</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locar la pista en la col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ating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lasificacion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lear all playback history and rating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Borrar el historial de reproducción y las clasificacion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lear all playback history and rating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nfirma que desea borrar el historial de reproducción y las clasificacion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nterne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nterne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nable network feature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ctivar funciones de re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uto update check</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mprobación automática de actualizacion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nable ArtistLink background servic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ctivar el servicio Vínculo del Artista en segundo plan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necting via a proxy serve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nexión por servidor proxy</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se the proxy settings of your default Web browse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Utilizar la configuración del servidor proxy de su explorador web predeterminad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 not use a proxy serve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 usar servidor proxy</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pecify the proxy settings manually:</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ndicar configuración del proxy manualment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rver addres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ervido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uert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oxy server requires a user name and passwor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l servidor proxy requiere un nombre de usuario y una contraseñ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ser nam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Usuari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ntraseñ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ave the passwor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Guardar contraseñ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ong Info</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nformación sobre la can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mpose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mposito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isc #:</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isco nº:</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art of a compilation albu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arte de una recopila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ate Import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echa de importa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ast Play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Última reproduc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 Coun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ntador repro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ore Info</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ás informa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ell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yricis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etris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range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rreglis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oduce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roducto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irecto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irecto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inge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tant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ixe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ezclado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ducto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irector de orques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rchestra:</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Orques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P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BP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anguag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diom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SRC:</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SRC:</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tegorí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cks on Disc:</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istas en disc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tistLink:</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ínculo del Artis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tistLink Detail:</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nformación de Vínculo del Artis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tistLink data are presen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e ha encontrado información de Vínculo del Artis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 ArtistLink data foun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 se ha encontrado información de Vínculo del Artis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twork</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lustra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plac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eemplaz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hoose an image fil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lija un archivo de image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yrics/Liner Note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etras/Notas de la cubier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yric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etra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lick 'Browse...' to pick an image fil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Haga clic en  "Examinar..." para elegir un archivo de image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yrics are encrypt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as letras están encriptada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ext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ag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mage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xamin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le containing lyric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rchivo que contiene las letra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iner Note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tas de la cubier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iner notes are encrypt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as notas de la cubierta están encriptada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le containing liner note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rchivo que contiene las notas de la cubier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le Info</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nformación del archiv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vailable File Formats for this Song:</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ormatos de archivo disponibles para esta can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2}) {3}kbp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2}) {3}kbp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nfo for Selected Fil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nformación sobre el archivo seleccionad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le Size: {1} MB ({2} byte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amaño de archivo: {1} MB ({2} byt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its Per Sampl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Bits por muestr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ample Frequency: {1} kHz</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recuencia de muestreo: {1} kHz</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udio Channel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ales de audi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move selected file from library</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Quitar el archivo seleccionado de la bibliotec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so delete file from hard driv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liminar el archivo también del disco dur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ight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recho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tent Typ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ipo de contenid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icense Begin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nicio de la licenci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icense Expire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in de la licenci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maining Audio CD Burn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Grabaciones de CD de audio restant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maining Transfer Coun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ransferencias restant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rtis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Álbu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Géner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bum Artis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rtista del álbu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Year Releas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ño de publica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ñ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ck #:</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ista nº:</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elocidad de bit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ating:</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lasifica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rite metadata changes into fil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scribir cambios en el archiv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xpir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ducad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limit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limitad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NECT Player Versio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NNECT Player vers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mponent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mponent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xEngine versio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xEngine  vers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penMG versio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OpenMG vers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Gracenote versio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Gracenote vers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uto-Update versio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uto-Update vers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eg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is software is based in part on the work of the Independent JPEG Group.</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arte de este software se basa en el trabajo realizado por el Independent JPEG Group.</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ortable Device Setting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nfiguración de dispositivos portátil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pies the entire content of the PC's library to the device and keeps both the device and PC library in sync.</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pia el contenido de la biblioteca del ordenador en el dispositivo y mantiene sincronizadas a estas dos unidad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You pick the media and playlists to copy to the device every time. Changes in either the library or device do not impact the othe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Usted selecciona los soportes y las listas de reproducción que desea copiar cada vez en el dispositivo. Si hace cambios en la biblioteca o en el dispositivo, no afectan al otr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martSync</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incronización inteligent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ntelligently selects and syncs selected content between your library and device using playback history, ratings, and other personalized setting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elecciona y sincroniza de forma inteligente el contenido seleccionado  entre la biblioteca y el dispositivo utilizando el historial de reproducción, las clasificaciones y otras configuraciones personalizada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 device was connected.  Which content transfer mode do you want to us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e ha conectado un dispositivo. ¿Qué modo de transferencia de contenido desea utiliz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n't show this message agai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 volver a mostrar este mensaj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rror cod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ódigo de erro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arning</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dvertenci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ato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mpty</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ací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MB</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MB</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n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Busc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ore like thi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Recomendada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known Album Titl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known Album Artis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known Song Artis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known Song Titl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known Yea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known Genr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ck</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is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 artist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ingún artis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artis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artis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artist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artista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 album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ingún álbu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albu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álbu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album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álbum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 genre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ingún gener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genr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géner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genre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género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 track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inguna pis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track</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pis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track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pista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 file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 hay archivo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fil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archiv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file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archivo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ing quot;{1}quo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mportando quot;{1}quo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kipping quot;{1}quo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altando quot;{1}quo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tim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Tiemp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Updating {2}%</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Actualizando {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Transferring {2}%</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Transfiriendo {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Transcoding {2}%</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Transcodificando {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Deleting {2}%</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Eliminando {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Importing {2}%</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Importando {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ormatting {1} {2}%</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ormateando {1} {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Detect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Detectado(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Reading Data {2}%</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Leyendo datos {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nscoding {1}%</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ranscodificando {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xporting {1}%</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xportando {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ing {1}%</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mportando {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wnloading... {1}%</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scargando... {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hoosing Tracks... {1}</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ligiendo pistas... {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oading Devic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eyendo dispositiv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ady For Impor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isto para la importa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ady For Expor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isto para la exporta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ady For Removal</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isto para la elimina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ormat Not Support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ormato no compatibl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nscode Erro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rror de transcodifica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evice Full</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ispositivo llen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n Devic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ispositivo conectad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 Not Disconnec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 desconect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eleting</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liminand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elet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liminad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Variou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ario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e selected track could not be played because the file could not be foun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 se ha podido reproducir la pista seleccionada porque no se ha encontrado el archiv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ere was an error playing the selected track</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al reproducir la pista seleccionad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e selected track could not be played because there is no licens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la pista seleccionada porque no tiene licenci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ere was a security error playing the selected track</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de seguridad al reproducir la pista seleccionad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e selected track cannot be played because there is no permissio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la pista seleccionada porque no tiene permis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You must register with the CONNECT Service in order to play the selected track</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be registrarse en CONNECT Service para poder reproducir la pista seleccionad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You must log on to the CONNECT Service and update your registration in order to play the selected track</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be iniciar sesión en CONNECT Service y actualizar su suscripción para poder reproducir la pista seleccionad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e selected track has an unknown forma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a pista seleccionada tiene un formato desconocid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orry, you can only play tracks on a portable device if they also exist in your Library.</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ólo puede reproducir pistas en un dispositivo portátil si éstas también se encuentran en la Bibliotec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orry, you cannot play the contents of a directory by dropping it into the Play Queue.  Please import the directory instea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 puede reproducir el contenido de un directorio arrastrándolo hasta la Cola de reproducción. Para ello, importe el directori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 maximum of {1} songs can be added to the Play Queue at one time. Please add additional songs in smaller set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ólo se puede agregar un máximo de {1} canciones a la Cola de reproducción de una sola vez. Agregue las canciones en pequeños grupo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e maximum burn count was exceeded. Please re-purchase the disabled tracks and try agai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e ha superado el número máximo de grabaciones. Vuelva a comprar las pistas desactivadas e inténtelo de nuev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e CD does not have enough space for tracks. Remove some tracks and try agai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l CD no contiene espacio suficiente para las pistas. Quite algunas pistas e inténtelo de nuev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 CD to bur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 hay CD que grab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 Drive interfac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 hay interfaz de unida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ormato de archivo inesperad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expected error while burning</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rror inesperado al grab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is device must be locally registered before it can be used.  Do you want to register i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Hay que registrar este dispositivo de forma local antes de usarlo. ¿Desea registrarl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ease stop CD playback before ripping</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tenga la reproducción del CD antes de copiarl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ease wait until transfer to device is finished before ripping</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spere a que la transferencia al dispositivo haya terminado antes de empezar la copi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 free spac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 hay espacio libr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nnot write track</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la pis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read error</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rror de lectura del C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necting to radio statio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nectando a estación de radi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 you want to abort CD Burning?</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sea cancelar la grabación de C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 you want to abort formating the C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sea cancelar el formateo de C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formatting begin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mienza el formateo de C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formating progress: {1}%</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ormateo de CD en curso: {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formating end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Formateo de CD terminad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verting files to bur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nvirtiendo archivos que se van a grab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verting progress: {1}%</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rogreso de la conversión: {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verting files end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nversión de archivos terminad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burning begin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mienza la grabación de C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burning progress: {1}%</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rogreso de la grabación de CD: {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burning completed successfully.</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Grabación de CD terminad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burning cancelled successfully.</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a cancelación de la grabación de CD se ha realizado satisfactoriament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ipping</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piand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mpletad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ncell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celad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canning for media ...</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eyendo soport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canning for media: {1} folders found ...</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eyendo soportes: {1} carpetas encontrada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ing files ...</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mportando archivo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can cancel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ectura cancelad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can complet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ectura terminad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can completed.  No files foun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ectura terminada.  No se ha encontrado ningún archiv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lick here to purchase the selected track</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Haga clic aquí para comprar la pista seleccionad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etwork connection is required to perform the action. Please go online and try the action agai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e necesita una conexión a Internet para realizar la acción. Conéctese y vuelva a intentarl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You are subscribed to a Digital Rights Management (DRM) required service, but your privacy setting is enabled. In order to have a better experience with DRM content the privacy setting should be disabled. Enabling the privacy setting may also cause subscription content to fail.</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e ha suscrito a un servicio de gestión de derechos digitales (DRM), pero la configuración de privacidad está activada. Para disfrutar al máximo del contenido de DRM, debería desactivar la configuración de privacidad. Además, si no lo hace, las operaciones con el contenido de suscripción pueden fall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oading Page: {1}%</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rgando página: {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pen Fil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brir archiv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 Fil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mportar archiv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mportar archivo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 Directory</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irectorio de importa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eference Window</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referencia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t Sync Mode Window</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nfiguración del modo de sincroniza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bout Box</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cerca d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ould you like CONNECT Player to scan your system for music file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sea que CONNECT Player explore el sistema en busca de archivos de músic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kbp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kbp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kHz</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kHz</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 %d, %Y</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 %b %Y</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KB Fre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KB libr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MB Fre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MB libr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GB Fre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GB libr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KB Total</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KB Total</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MB Total</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MB Total</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GB Total</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GB Total</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Mins Us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min. usado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Mins Total</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 min. en total</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sactivad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odo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y Accoun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Mi cuen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op Download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scarga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pply artist to all</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signar artista a toda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ync Devic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ransferi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lear lis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Borrar lis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ip this C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opiar este C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just Volum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justar el volume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kip to this poin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Saltar a este punt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ycles between normal play, repeat one, and repeat all mode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iclos entre los modos reproducción normal, repetir una y repetir toda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ycles between  normal play, shuffle, and intelligent shuffle mode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iclos entre los modos reproducción normal, orden aleatorio y orden aleatorio inteligent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nter a search ter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ntroducir un término de búsqued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ate this conten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lasifique este contenid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hanges the library view styl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mbia el estilo de la vista de bibliotec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twork. Drag and drop new images her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lustración. Arrastre y suelte nuevas imágenes aquí</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View information for currently playing item</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er información sobre el elemento que se está reproduciend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ave as a playlis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Guardar como lista de reproduc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lear all item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seleccionar todos los elemento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dit a playlis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ditar una lista de reproduc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reate a C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rear C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nsfer to a devic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ransferir a un dispositiv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d library items to this view</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gregar elementos de la biblioteca a esta vist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tart burning a C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niciar la grabación de C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Quit this actio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etener esta acció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nsfer to or from a devic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Transferir a o desde un dispositiv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tart ripping tracks from a C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niciar la copia de pistas desde un C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lose this view</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errar esta ventan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ack to previous pag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Volver a la página anterio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Go to next pag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Ir a la siguiente págin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Home pag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Página de inici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fresh this pag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ctualizar esta págin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xamples: AlbumArtist\\AlbumName\\Year\\TrackNumber. Title - SongArtist creates 'The Amazons\\The Amazons\\1998\\3. Snowball - The Amazons.oma'</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ejemplos: ÁlbumArtista\\Nombre del álbum\\Año\\Número de pista. Título - CanciónArtista da como resultado 'The Amazons\\The Amazons\\1998\\3. Snowball - The Amazons.om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hange CD setting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mbiar la configuración del C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rase this CD-RW disc</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Borrar este CD-RW</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Get CD Info</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Obtener información sobre el C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move selected items from devic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Quitar los elementos seleccionados del dispositivo</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hange portable device settings</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ambiar la configuración de los dispositivos portátil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list #{1}</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Lista de reproducción nº{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reate an empty playlis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rear una lista de reproducción vací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pply the artist name to all songs, overwriting song artist info</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signar el nombre del artista a todas las canciones sobreescribiendo la informació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0:39:00Z</dcterms:created>
  <dc:creator>sadabam</dc:creator>
  <dc:description/>
  <dc:language>en-US</dc:language>
  <cp:lastModifiedBy>sadabam</cp:lastModifiedBy>
  <dcterms:modified xsi:type="dcterms:W3CDTF">2005-11-14T10:39:00Z</dcterms:modified>
  <cp:revision>2</cp:revision>
  <dc:subject/>
  <dc:title/>
</cp:coreProperties>
</file>